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V Weissblau Allianz        ( 23 Spieler; Schnitt der 10 Besten:  995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einhardt,Lutz                   2237 FIDE                      223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orenz,Jörg                       2174 FIDE                      217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ersch,Marco                     2133 FIDE                      213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olz,Alexander                  2084 FIDE                      208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endt,Wolfgang                    1322 -  1           1322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A Tempelhof                ( 29 Spieler; Schnitt der 10 Besten: 2031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iede,Lars                  IM   2442 FIDE                      244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leeschätzky,Rainer          FM   2305 FIDE                      230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ndelkow,Helmut                  2215 FIDE                      221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ein,Erwin                        2206 FIDE                      2206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eremic,Dusan                     2180 -  2           2180 -  2  2206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itz,Olaf                         2117 -  4  13½/17   2096 -  3  205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üller,Stefan                     1768 -  5  15½/48   1722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örlin,Hans-Jürgen                1696 -  3    9/26   1766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aranowsky,Peter                  1695 -  4   6½/26   1677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ehmann,Michael                   1688 -  4   7½/26   1780 -  2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MS Mincho;ＭＳ 明朝"/>
          <w:b/>
          <w:bCs/>
          <w:lang w:val="it-IT"/>
        </w:rPr>
        <w:t xml:space="preserve">SV Justitia e.V.            </w:t>
      </w:r>
      <w:r>
        <w:rPr>
          <w:rFonts w:eastAsia="MS Mincho;ＭＳ 明朝"/>
          <w:b/>
          <w:bCs/>
        </w:rPr>
        <w:t>( 37 Spieler; Schnitt der 10 Besten:  364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ankow,Bert-Jürgen                1850 -  1           1850 -  1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onje,Alexander                   1786 -  1           1786 -  1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VG Britz                   (  8 Spieler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V DeTeWe e.V.              ( 31 Spieler; Schnitt der 10 Besten: 2133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ehmann,Klaus                FM   2374 FIDE                      237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öne,Ralf                  IM   2350 FIDE                      235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rzesik,Frank                     2260 FIDE                      226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yritz,Michael                    2221 -  1           2221 -  1  226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ohler,Thomas                     2189 -  8  19½/31              224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avoric,Michael                   2096 -  3           2096 -  3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eumann,Martin                    2036 -  5  10½/14   1960 -  4  2066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oth,Ferenc,Dr.                   1975 -  1           1975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ralisch,Michael                  1928 -  5    8/13   1917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alz,Jürgen,Dr.                   1905 -  2   7½/14   1800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uratovic,Rafet                   1865 -  4   8½/15   1830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reck,Robert                    1865 -  4           1865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cob,Konrad                      1616 -  3           1616 -  3  2049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G Berliner Bank            ( 25 Spieler; Schnitt der 10 Besten: 2009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renner,Rolf                      2280 FIDE                      228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midt,Peter                     2201 - 18   54/90   2089 - 12  216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änisch,Uwe                       2151 -  1           2151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lsner,Thomas                     2150 FIDE                      215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üster,Christian                  2137 -  2    8/14   2095 -  1  219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Tschoepe,Frank                    2034 -  3   9½/14   1985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feiffer,Richard                  1877 -  6  14½/27   1870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och,Werner                       1859 -  3   8½/17   1877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umuschat,Dirk                    1845 -  1           1845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Irmler,Norbert                    1553 -  2    5/14   1454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rahm,Werner                      1540 -  2    6/28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Niehaus,Harald                    1491 -  1    4/28                  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G Bund                     (132 Spieler; Schnitt der 10 Besten: 2248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arbok,Torsten               FM   2381 -  1           2381 -  1  237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ahls,Peter                  FM   2368 FIDE                      236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rnstädt,Frank              FM   2305 FIDE                      2305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yrtania,Maximilian               2251 FIDE                      2251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chnabel,Ralf                     2245 -  6  21½/29   2184 -  4  222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euer,Thomas                      2209 FIDE                      220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midbauer,Martin,Dr.            2192 -  3  11½/14   2140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iersig,Hans-Jürgen               2183 FIDE                      218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inkus,Lutz                       2173 FIDE                      217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uhlmann,Rainer                   2171 FIDE                      217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önfeld,Gerd                    2171 FIDE                      217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ark,Ingo                        2162 FIDE                      216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iese,Reinhard                    2150 -  1           2150 -  1  221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irth,Heinz,Dr.                   2141 -  1           2141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ohannsen,Ingbert                 2136 FIDE                      2136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enull,Marco                (84)  2124 FIDE                      212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Utsch,Markus,Dr.                  2117 -  2    9/15   2124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rebbin,Wolfhard,Dr.              2114 FIDE                      211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alter,Günter                     2111 FIDE                      211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arsch,Christoph                  2105 -  2           2105 -  2  217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onas,Bernhard                    2098 -  3   11/14   2015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ötzel,Bernd                      2084 FIDE                      208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impinsky,Frank              FM   2062 -  4           2062 -  4  2210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imon,Eberhard                    2059 FIDE                      205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önig,Frank                       1990 FIDE                      1990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aseloff,Harald                   1950 -  2    8/15   1818 -  1  214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öschl,Alois                      1934 -  1           1934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der,Bodo                        1885 -  1           1885 -  1  211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Zöllner,Rainer                    1883 FIDE                      188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ltenkirch,Wolfgang               1866 -  3    8/13   1782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mid,Jürgen                     1834 -  1           1834 -  1  212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ulze,Norbert                   1792 -  1   6½/14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verin,Andreas                   1731 -  1           1731 -  1  197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ange,Axel                        1677 -  1           1677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warz,Ronald                    1672 -  1           1672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Quast,Michael                     1575 -  1           1575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ießbeck,Joachim                  1529 -  1           1529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offbauer,Jörg                    1518 -  3    ½/20   1530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arkowski,Albrecht,Dr.          1489 -  1           1489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ödicker,Horst                    1398 -  1           1398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G BVG Helmholtz 55         ( 47 Spieler; Schnitt der 10 Besten: 1977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eber,Siegfried              FM   2275 FIDE                      227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elz,Peter,Dr.                    2172 FIDE                      217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ippekohl,Peter                  2166 FIDE                      216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anding,Volker             (81)  2145 -  7  27½/54   2201 -  4  211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öbel,Wolfgang                    2127 FIDE                      212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eiss,Peter                       1937 -  1           1937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lgaier,Erik                     1846 -  1           1846 -  1  2064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cass,Thomas                     1803 -  1           1803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chumacher,Gerhard                1761 -  1           1761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-Masri,Mohamad-Ali              1539 -  2           1539 -  2      </w:t>
      </w:r>
      <w:r>
        <w:br w:type="page"/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üller &amp; Schneider          ( 30 Spieler; Schnitt der 10 Besten: 2358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ichter,Michael              IM   2523 -  2           2523 -  2  2431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biega,Robert               GM   2489 -  2   12/14   2500 -  1  252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ugelt,Tobias                     2426 -  7   14/14              240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rger,Steve                (81)  2423 -  8  **½/136             238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ilow,Vladimir                  2418 -  4  44½/53   2380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llers,Holger                IM   2407 FIDE                      240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eier,Andreas               FM   2369 FIDE                      236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ilek,Michael                     2181 -  1           2181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ukaszewski,Marcin                2172 -  2           2172 -  2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odler,Andreas                    2168 -  8   63/101  2248 -  2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schanski,Vitali                 2142 -  1           2142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ustelier Perez,Jorge Luis        2130 -  1           2130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üders,Gerhard                    2069 - 13  74½/149  2118 -  4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indner,Ulrich                    2067 FIDE                      206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ieske,Holger                     2063 -  2   9½/13   2057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ohn,August                       2039 - 15   65/143  2047 -  6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üller,Reinhard                   2019 - 11   23/47   1957 -  8  202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Zeidler,Uwe                       1996 -  3   13/26   1851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rtukovic,Adis                    1987 -  9   31/61   2026 -  5  1973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lihodzic,Ahmo                    1954 FIDE                      1954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chuppert,Joachim                 1933 -  1           1933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arioth,Georg                     1814 -  2   6½/14   1780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IBM                         ( 18 Spieler; Schnitt der 10 Besten:  448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nzold,Andreas              FM   2329 FIDE                      232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iz,Maxim                         2149 FIDE                      214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V Osram e.V.               ( 27 Spieler; Schnitt der 10 Besten: 1967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anke,Holger                     2245 FIDE                      2245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Figura,Atila Gajo                 2211 -  4  37½/62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anzendörfer,Johannes             2207 FIDE                      220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ulz,Michael                    2162 -  5  28½/41   2086 -  2  224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midt,Carsten                   2098 -  3  19½/31   2027 -  1  212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ulz,Stefanie             (87)  2069 FIDE                      206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immel,Jörg                     1700 -  3   8½/23   1639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iess,Bernhard                    1692 - 10  15½/32   1647 -  7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enz,Andreas,Dr.                  1687 -  4   10/19   1684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Neumann,Dieter                    1601 -  1           1601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Nehls,Gerhard                     1565 -  2   6½/19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rigge,Thomas                     1515 -  2    4/10   1478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ollenhauer,Gerhard               1224 -  2    0/10   1252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G Schering                 ( 40 Spieler; Schnitt der 10 Besten: 1064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attick,Lutz                      2291 FIDE                      2291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arich,Ralph                      2253 FIDE                      225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nitzer,Peter                   2196 FIDE                      2196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ss,Ingo                         2165 FIDE                      216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ahlkow,Hartmut                   1736 -  1           1736 -  1      </w:t>
      </w:r>
      <w:r>
        <w:br w:type="page"/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lcatel Berlin e.V.         ( 40 Spieler; Schnitt der 10 Besten: 2176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ulsen,Dirk                 FM   2379 FIDE                      237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nnwitz,Matthias                 2307 FIDE                      230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aumbach,Friedrich,Dr.       FM   2282 FIDE                      2282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lümer,Detlef                     2260 FIDE                      226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xion,Dirk                  FM   2171 -  3   17/32   2251 -  1  219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öblitz,Peter                     2098 -  1  11½/17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scher,Clemens              (80)  2058 -  3    9/17   2123 -  2  216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ilsberg,Karsten                  2017 -  1           2017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lotzsche,Thomas                  1987 -  1           1987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Nowka,Oliver                      1960 -  3    8/17   1963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offmann,Andreas                  1860 -  6  11½/36   1953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V Senat e.V.               (115 Spieler; Schnitt der 10 Besten: 2235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mpris,Oleg                  FM   2350 FIDE                      2350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etzer,Detlef                    2339 -  1           2339 -  1  2268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ieb,Harald                  FM   2305 FIDE                      230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eumeier,Lars               (81)  2254 FIDE                      225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brecht,Rainer                   2245 FIDE                      2245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Dimitrijeski,Boris                2197 FIDE                      219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iedersdorff,Frank               2180 -  7    9/17              221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leeschätzky,Ralf            FM   2178 -  1           2178 -  1  220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oppner,Dietmar                   2160 FIDE                      216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allien,Fabian              (82)  2143 -  3  13½/17   2011 -  2  215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uhne,Detlev                      2131 FIDE                      213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ünther,Thomas                    2118 FIDE                      211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indemann,Christian               2113 -  1           2113 -  1  219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etzer,Norbert                    2106 FIDE                      210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Eberlein,Johann                   2082 -  2  16½/24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atzko,Reinhold                   2042 FIDE                      204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ösche,Heinz                      2031 FIDE                      2031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ahlbohm,Matthias                 1968 -  9    8/15   1977 -  8  2104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olk,Matthias                     1952 -  2    6/22   2014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uhn,Ulrich                       1949 FIDE                      194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etzuhn,Detlef                    1931 -  4   7½/8    1913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Eisenträger,Sebastian             1922 -  1    7/9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urbel,Horst-Peter                1886 FIDE                      188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andow,Alexander                  1869 -  1           1869 -  1  217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öpke,Dominik               (88)  1848 -  2   6½/17   1871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andt,Fred                       1832 FIDE                      183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itzke,Ulrich                     1775 -  5    7/14   1785 -  4  202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iesewetter,Peter                 1752 -  1    5/9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öllen,Daniel               (83)  1725 -  1           1725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rey,Thomas                       1714 -  1           1714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linowski,Roman             (81)  1698 -  1           1698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Zaworka,Peter                     1573 -  2           1573 -  2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ß,Peter                         1565 -  1           1565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n Veen,John                     1548 -  1           1548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arnest,Stefan                    1340 -  5    2/23   1542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alzendorf,Axel                   1209 -  1    1/9                   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Rundfunk Berlin-Brandenb.   ( 22 Spieler; Schnitt der 10 Besten: 1074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amm,Fabian                       2112 FIDE                      211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zum Winkel,Wolfgang               1803 -  1   3½/17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ersten,Martin                    1752 -  1    5/17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ritzer,Jan                       1746 -  1    4/17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midt,Stanley                   1740 -  1    7/17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astok,Erwin                    1589 -  1           1589 -  1      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SR                         ( 41 Spieler; Schnitt der 10 Besten: 1782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usse,Wolfgang                    2025 -  3           2025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arndt,Jan-Michael          (83)  1884 -  2   6½/9    1897 -  1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Rabaev,Solomon                    1877 -  4    8/15   1898 -  3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Parrag,Sandor                     1821 -  5   11/34   1849 -  3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Somin,Anatolij                    1807 -  7  14½/22   1753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Zigic,Milutin                     1779 -  1           1779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awiszus,Ulrich                   1759 -  9   22/54   1786 -  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Zumhasch,Hans-Joachim             1728 -  1    4/14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umitru,Christinel                1644 -  3    3/14   1581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erschadski,Leo                   1498 -  1           1498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arnekow,Peter                    1430 -  1           1430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eewald,Günter                    1329 -  1           1329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G Wiheil                   ( 40 Spieler; Schnitt der 10 Besten: 2099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eichenbach,Werner                2321 -  1           2321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ameyer,Hermann                  2281 FIDE                      228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achmann,Andreas             FM   2225 FIDE                      222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ulz,Volker                     2175 FIDE                      217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ebigke,Martin                    2138 -  5   37/71   2183 -  1  218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ennoch,Ralf                      2021 -  1           2021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abrowski,Uwe                     2011 -  1           2011 -  1  2124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ehlow,Horst                    1987 -  1           1987 -  1  213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euker,Steffen                    1978 -  1           1978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anik,Mario                       1856 -  2           1856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neider,Frank                   1830 FIDE                      183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Umweltbundesamt             ( 25 Spieler; Schnitt der 10 Besten:  786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isswanger,Wolf                  2099 FIDE                      209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eischedel,Hong Nhung             2065 FIDE                      206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ark,Wolfgang                    2018 FIDE                      201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oepel,Helmut                     1678 -  1           1678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ZIB/ACCSB                   ( 44 Spieler; Schnitt der 10 Besten: 2034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eld,Peter                        2166 -  7   13/17              216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auth,Benjamin                    2163 -  1           2163 -  1  2271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ösch,Thomas                     2141 FIDE                      214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Vu,Philippe                       2070 - 16   92/164  2118 -  6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on Herman,Brigitte               2060 FIDE                      2060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Domingo,Miguel                    2031 -  4    8/14   2047 -  3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odoj,Veit                        2018 -  5   15/29   2045 -  3  2161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ropp,Andreas                     1952 -  1   7½/14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pple,Dennis                (80)  1942 -  2           1942 -  2  2144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artin,Mario                      1794 -  2    5/14   1784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gerberg,Tomas                   1787 -  1   4½/9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lock,Marco                       1730 -  5   14/37   1599 -  2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erner,Daniel               (81)  1715 -  2  11½/23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eshvari,Nima                     1656 -  1    4/9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ies,Andreas                     1605 -  4    9/23   1657 -  2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Zylis,Giannis                     1559 -  1    2/9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ujupi,Mentor                     1547 -  1           1547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retzschmar,Jan                   1535 -  2    4/9    1536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bdullaew,Firdowci                1525 -  4   7½/44   1487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chöppe,Christian                 1389 -  3   5½/23   1361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öhle,Uwe                         1361 -  5   2½/37   1445 -  2      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G Stern Berlin 66          ( 13 Spieler; Schnitt der 10 Besten:  190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adjenovic,Branko                 1896 FIDE                      189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EWAG                       ( 11 Spieler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Rolls Royce                 ( 19 Spieler; Schnitt der 10 Besten:  185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erz,Rüdiger,Dr.                  1848 FIDE                      1848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K Gillette                 ( 54 Spieler; Schnitt der 10 Besten: 2294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use,Mladen                  GM   2471 - 11   **/137  2513 -  3  244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use,Drazen                  IM   2441 - 23  **½/149  2441 - 14  241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alinitschew,Sergej               2440 - 21  84½/101  2422 - 15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lienke,Manfred,Dr.          IM   2351 -  2           2351 -  2  229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on Herman,Ulf               FM   2268 - 16  37½/53   2296 - 13  240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rasnici,Hasan                    2258 - 12  11½/14   2264 - 11  225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lesse,Hans-Joachim               2247 -  5    8/12   2252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cker,Walter                FM   2165 -  1           2165 -  1  23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rudlo,Simon                      2162 - 17   90/147  2192 -  8  216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oppe,Frank                       2134 -  7   13/17   2140 -  6  207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adj Sassi,Nabil                  2133 -  2   15/35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argorodskij,Maxim        (83)  2118 - 15   27/44   2106 - 12  223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ämmerlein,Thomas                 2112 -  5           2112 -  5  218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intze,Peter                      2094 - 15  29½/61   2081 - 1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elke,Sven                       2030 - 18  19½/46   2044 - 15  211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eskowski,Thilo                   2019 - 16   16/39   2022 - 14  217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alz,Roman                        2000 -  2           2000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eiche,Andreas                    1871 - 14    6/31   1925 - 1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littermann,Wolfgang            1858 -  3           1858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olessov,Sergej             (86)  1857 -  6           1857 -  6  214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ischer,Anke                      1817 -  2    2/14   1926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eiche,Henry                      1808 -  6   7½/39   1833 -  4  208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ayder,Hans-Joachim               1801 - 10  16½/62   1845 -  6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roße-Honebrink,Brigitte          1760 -  3           1760 -  3  1886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ärtner,Thomas                    1752 -  3   3½/14   1804 -  2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eda,Abdullah                     1749 -  3   7½/24   1647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chalck,Christiano                1712 -  3  10½/40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latt,Uwe                         1682 -  4           1682 -  4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reuchauf,Olaf                    1682 -  2    4/9    1702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oulaxouzides,Georgios            1649 -  1           1649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roch,Michael                     1637 -  3   6½/23   1723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ippe,Jörg                        1617 - 25   13/86   1723 - 19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eißhaar,Andrea                   1613 -  1           1613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äfer,Manfred                   1608 -  8   2½/13   1632 -  7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emnitz,Manfred                   1571 -  3           1571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äffer,Bernd                    1505 -  1           1505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lint,Alfred                      1358 -  8   1½/9    1385 -  7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erlin,Dirk                       1330 -  2    1/14   1313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ek,Slavek                        1309 -  1           1309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ahler,Sonja                      1167 -  1    1/22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erliner Volksbank          ( 26 Spieler; Schnitt der 10 Besten:  467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röter,Lutz                     1609 -  1           1609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iewert,Klaus-Jürgen,Dr.          1560 -  1           1560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ücke,Hans                        1498 -  1           1498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lekom                     ( 20 Spieler; Schnitt der 10 Besten: 1122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eiser,Bernd                      1898 -  2   6½/9    1776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hilly,Hans-Joachim              1678 -  2           1678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iotrowski,Roger                  1639 -  2   3½/9    1649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eseck,Klaus                      1578 -  1    3/9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Fischer,Elmar                     1534 -  1    4/9 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leinwächter,Manfred              1466 -  1           1466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Norris,Ray                        1424 -  1           1424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B-BSW                      ( 28 Spieler; Schnitt der 10 Besten:  454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üttig,Rüdiger                  2439 -  1  13½/15              2234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oschech,Andreas                  2205 -  1           2205 -  1  2197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rahl,Arvid                       2099 FIDE                      2099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eto Enator                ( 18 Spieler; Schnitt der 10 Besten:  658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Thiele,Matthias             (83)  2212 -  2           2212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oglin,Anke                  WM   2186 FIDE                      2186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ähnisch,Frank                    2183 -  3    8/17   2243 -  2  224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K President RHWK           ( 34 Spieler; Schnitt der 10 Besten: 1972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ugow,Alexander                   2233 FIDE                      223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ruzmann,Boris                    2146 -  3   10/17   2111 -  2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avrent'ev,Iwan                   2119 -  1    9/17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hapiro,Yosip                     2057 -  2   14/17   1884 -  1  2090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ainstein,Wladimir                1983 -  2   9½/17   1958 -  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ovenski,Evgenij                  1934 -  1   7½/17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ankulin,Viacheslav               1883 -  1   6½/17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ukas,Wilmar,Prof.Dr.             1850 -  4    8/17   1793 -  3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rinstein,Michael                 1760 -  2           1760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onovskij,Michael                 1755 -  3   7½/17   1628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oukharev,Vladimir                1711 -  2           1711 -  2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Zarubin,Juri                      1670 -  2   8½/17   1515 -  1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fi-Schach-Laden          ( 16 Spieler; Schnitt der 10 Besten: 1288)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ibic,Kasmir                      2347 -  2  29½/39                 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ornemann,Wolfram            FM   2262 FIDE                      2262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imon,Ralf-Axel              FM   2215 FIDE                      221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ietz,Harald                      2147 FIDE                      2147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oeser,Axel                       2075 FIDE                      207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arnack,Gerd                      1829 -  4   11/22   1978 -  2      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5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FV Schach e.V. – Blitz-ELO-Liste 2004/05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4:53:00Z</dcterms:created>
  <dc:creator>Bernhard Riess</dc:creator>
  <dc:description/>
  <dc:language>en-US</dc:language>
  <cp:lastModifiedBy>Bernhard Riess</cp:lastModifiedBy>
  <dcterms:modified xsi:type="dcterms:W3CDTF">2005-08-31T08:30:00Z</dcterms:modified>
  <cp:revision>11</cp:revision>
  <dc:subject/>
  <dc:title>SV Weissblau Allianz        ( 27 Spieler; Durchschnitt der 10 Besten:  995)</dc:title>
</cp:coreProperties>
</file>