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26 Spieler; ø der 10 Besten: 200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697 -  9  13½/39   17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60 -  6   13/20   168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Justitia e.V.            ( 21 Spieler; ø der 10 Besten:  3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19 Spieler; ø der 10 Besten:  56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2 Spieler; ø der 10 Besten: 205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17 Spieler; ø der 10 Besten: 176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072 -  3           2137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10 Spieler; ø der 10 Besten: 224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273 -  4           21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64 -  7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65 -  4           209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31 Spieler; ø der 10 Besten: 18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3 Spieler; ø der 10 Besten:  62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              FM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Osram e.V.               ( 22 Spieler; ø der 10 Besten: 190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563 -  2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555 -  3       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32 Spieler; ø der 10 Besten:  83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29 Spieler; ø der 10 Besten: 204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2005 -  2  11½/19   20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 68 Spieler; ø der 10 Besten: 213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2082 -  2           208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18 Spieler; ø der 10 Besten:  86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26 Spieler; ø der 10 Besten: 116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658 -  3    4/15   18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54 Spieler; ø der 10 Besten: 209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1978 -  1           19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5 Spieler; ø der 10 Besten:  58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27 Spieler; ø der 10 Besten: 193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in,Mario                      1794 -  2           17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tern Berlin 66          ( 16 Spieler; ø der 10 Besten:  18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 9 Spieler; ø der  9 Spieler:  16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5 Spieler; ø der 10 Besten:  18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8 Spieler; ø der 10 Besten: 233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          IM   2351 -  2           2351 -  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47 -  5           2247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derau,Jürgen               FM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71 -  3           15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05 -  1           15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19 Spieler; ø der 10 Besten:  77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8 Spieler; ø der 10 Besten: 111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683 -  3           16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3 Spieler; ø der 10 Besten: 207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225 -  1  11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2060 -  3   9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 8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50 Spieler; ø der 10 Besten: 227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venski,Evgenij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8 Spieler; ø der 10 Besten: 174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              IM   2523 -  2           2523 -  2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47 -  2           234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              FM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2 Spieler; ø der 10 Besten:  59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rdez Robe                 (  6 Spieler; ø der  6 Spieler:  60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Blitz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9:00Z</dcterms:created>
  <dc:creator>Bernhard Riess</dc:creator>
  <dc:description/>
  <cp:keywords/>
  <dc:language>en-US</dc:language>
  <cp:lastModifiedBy>Bernhard Riess</cp:lastModifiedBy>
  <cp:lastPrinted>2006-08-25T08:37:00Z</cp:lastPrinted>
  <dcterms:modified xsi:type="dcterms:W3CDTF">2006-09-11T17:23:00Z</dcterms:modified>
  <cp:revision>9</cp:revision>
  <dc:subject/>
  <dc:title>FVS_ELO_2006_Blitz</dc:title>
</cp:coreProperties>
</file>