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Richter,Michael              IM   2523 -  2           2523 -  2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Berger,Steve                (81)  2423 -  8           2423 -  8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Sarbok,Torsten               FM   2381 -  1           2381 -  1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Glienke,Manfred,Dr.          IM   2351 -  2           2351 -  2  229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19.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0.Impris,Oleg                  F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1.Ribic,Kasmir                      2347 -  2           2347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2.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3.Penzold,Andreas              FM   2329 FIDE                      232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Schmidbauer,Martin,Dr.            2273 -  4           2192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7.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8.Tyrtania,Maximilian               2264 -  7                      225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Grzesik,Frank                     2260 FIDE                      22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1.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2.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3.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4.Plesse,Hans-Joachim               2247 -  5           2247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Wiedersich,Jens                   2225 -  1  11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Kyritz,Michael                    2221 -  1           2221 -  1  226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4.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5.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6.Simon,Ralf-Axel              FM   2215 FIDE                      22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Buck,Jens                         2212 FIDE                      22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0.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1.Figura,Atila Gajo           (89)  2211 -  4           2211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Dimitrijeski,Boris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Friedersdorff,Frank               2180 -  7           2180 -  7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Jeremic,Dusan                     2180 -  2           2180 -  2  22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Welz,Peter,Dr.                    2172 FIDE                    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Lukaszewski,Marcin                2172 -  2           217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Schönfeld,Gerd                    2171 FIDE                      217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6.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7.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8.Modler,Andreas                    2170 -  9           2168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9.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0.Held,Peter                        2166 -  7           2166 -  7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1.Voß,Ingo                          2165 FIDE                      216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Giese,Reinhard                    2150 -  1           2150 -  1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Fietz,Harald                      2147 FIDE                    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Olschanski,Vitali                 2142 -  1           21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Trösch,Thomas                     2141 FIDE                    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Mustelier Perez,Jorge Luis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Ritz,Olaf                         2129 -  5           211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Jenull,Marco                (84)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Eberlein,Johann             (87)  2082 -  2           2082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4.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5.Düster,Christian                  2072 -  3           2137 -  2  219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Schulz,Stefanie             (87)  2069 FIDE                    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Lindner,Ulrich                    2067 FIDE                    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Jonas,Bernhard                    2065 -  4           209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Kimpinsky,Frank              FM   2062 -  4           2062 -  4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von Herman,Brigitte               2060 FIDE                    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Pitt,Wolfgang                     2060 -  3   9½/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4.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5.Escher,Clemens                    2058 -  3           2058 -  3  216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6.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7.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8.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9.Jatzko,Reinhold                   2042 FIDE                      20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.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2.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.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Godoj,Veit                        2018 -  5           2018 -  5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Hilsberg,Karsten                  2005 -  2  11½/19   2017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2.Falz,Roman                        2000 -  2           200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3.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4.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5.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6.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7.Peuker,Steffen                    1978 -  1           197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8.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9.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70.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71.Gropp,Andreas                     1952 -  1           1952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Zeidler,Uwe                       1951 -  4   9½/19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Tschoepe,Frank                    1950 -  4           203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Rovenski,Evgenij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Schuppert,Joachim                 1933 -  1           19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Eisenträger,Sebastian       (87)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Rabaev,Solomon                    1877 -  4           187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Koch,Werner                       1859 -  3           185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Kolessov,Sergej             (86)  1857 -  6           1857 -  6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Röpke,Dominik               (88)  1848 -  2           18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Schmid,Jürgen                     1834 -  1           1834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Parrag,Sandor                     1833 -  6           18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zum Winkel,Wolfgang               1803 -  1           1803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19.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0.Martin,Mario                      1794 -  2           1794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Schulze,Norbert                   1792 -  1           179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5.Zigic,Milutin                     1779 -  1           17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.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Zumhasch,Hans-Joachim             1752 -  3   10/20   172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Severin,Andreas                   1731 -  1           1731 -  1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Höllen,Daniel               (83)  1725 -  1       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Klinowski,Roman             (81)  1698 -  1           16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Müller,Stefan                     1697 -  9  13½/39   1768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0.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1.Schilly,Hans-Joachim              1683 -  3           1678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Blasche,Helge                     1675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Lehmann,Michael                   1660 -  6   13/20   168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Harndt,Jan-Michael          (83)  1658 -  3    4/15   18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Weißhaar,Andrea                   1613 -  1           16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Zaworka,Peter                     1573 -  2           157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Demnitz,Manfred                   1571 -  3           1571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3.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4.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5.Kisla,Murat                       1563 -  2    8/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Nehls,Gerhard                     1555 -  3       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Bauer,Stefan                      1543 -  1    7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Al-Masri,Mohamad-Ali              1539 -  2       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.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.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.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6.Hoffbauer,Jörg                    1518 -  3           15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Schäffer,Bernd                    1505 -  1           15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Berschadski,Leo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.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1.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2.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.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7.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8.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9.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.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1.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Blitz-ELO-Liste 2005/06</w:t>
    </w:r>
  </w:p>
  <w:p>
    <w:pPr>
      <w:pStyle w:val="Header"/>
      <w:rPr/>
    </w:pPr>
    <w:r>
      <w:rPr>
        <w:b/>
        <w:sz w:val="44"/>
        <w:szCs w:val="44"/>
      </w:rPr>
      <w:t xml:space="preserve">Rangliste 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7:00Z</dcterms:created>
  <dc:creator>Bernhard Riess</dc:creator>
  <dc:description/>
  <dc:language>en-US</dc:language>
  <cp:lastModifiedBy>Bernhard Riess</cp:lastModifiedBy>
  <cp:lastPrinted>2006-08-25T08:34:00Z</cp:lastPrinted>
  <dcterms:modified xsi:type="dcterms:W3CDTF">2006-08-31T21:26:00Z</dcterms:modified>
  <cp:revision>4</cp:revision>
  <dc:subject/>
  <dc:title>FVS_ELO_2006_Blitz_Rang</dc:title>
</cp:coreProperties>
</file>